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etro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6"/>
              </w:rPr>
            </w:pPr>
            <w:r>
              <w:rPr>
                <w:rFonts w:cs="Arial" w:ascii="Arial" w:hAnsi="Arial"/>
                <w:i w:val="false"/>
                <w:iCs w:val="false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rodução à eletroquímica; grandezas e unidades; células eletroquímicas; leis da eletrólise; Eletroquímica do equilíbrio: atividades de íons em soluções, Teoria de Debye-Huckel; equilíbrio em soluções iônicas; Células eletroquímicas: força eletromotriz, f.e.m. e potenciais de eletrodos; Cinética eletroquímica; Sistemas eletroquímicos: baterias, tratamento de resíduos, eletrodeposição e corros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porcionar ao aluno uma visão geral sobre os processos eletroquímicos de interesse industrial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r e associar os fenômenos eletroquímicos aos processos corrosivo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pacitar o discente a buscar soluções para problemas reais de corrosão pelo conhecimento das leis da eletrólise e da cinética eletroquímica, da determinação de potenciais e das fem envolvidas nos processos corrosiv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e compreender os sistemas eletroquímicos de utilização industri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r os conceitos básicos sobre a oxirredução e os mecanismos das reações redox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r diferença de potencial eletroquímico e potencial de eletrod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pilhas eletroquímicas e sua utilização no estudo de corros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 de oxidação e reduç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ções de oxirredução: agente redutor e agente oxidante, mecanismos de reação redox, equações iônicas de redução e oxidação, agentes oxidantes e agentes redutore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amento de um metal em soluções eletrolítica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ial de eletrodo padrão: eletrodos de referência, sinal do potencial e tabela de potenciais de eletrod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ntaneidade das reações de corrosão, previsão de reações de corros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has eletroquímica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encial de eletrodo: potencial de equilíbrio, influência da concentração, aplicação da equação de Nerns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ética de processos eletroquímicos: polarizaç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eletroquímicos: baterias, eletrodeposição e corros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ento de resíduos oriundos de processos eletroquím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bimestrais marcadas pela Instituição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individuais ou em grupos, realizados em sala de aula ou extra sala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GENTIL, V.Corrosão, 6. ed. Rio de Janeiro; Livros Técnicos Científicos – LTC (Grupo GEN). 2017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ICIANELLI, E.A.; GONZÁLES, E.R. Eletroquímica: princípios e aplicações. 2. Ed. São Paulo: EdUSP, 201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iCs/>
                <w:color w:val="FF0000"/>
              </w:rPr>
            </w:pPr>
            <w:r>
              <w:rPr>
                <w:rFonts w:cs="Arial" w:ascii="Arial" w:hAnsi="Arial"/>
                <w:bCs/>
                <w:shd w:fill="FFFFFF" w:val="clear"/>
              </w:rPr>
              <w:t>MOORE, Walter John. FÍSICO-QUÍMICA.v 1 e 2 Editora Blucher, 2015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- WOLYNEC, S. Técnicas eletroquímicas em corrosão. São Paulo: EdUSP, 2013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</w:rPr>
              <w:t xml:space="preserve">- SANTOS. Wildson Luiz Pereira (coord.); MÓL, Gerson de Souza (coord.); DIB, Siland Meiry França; MATSUNAGA, Roseli Takako; SANTOS, Sandra Maria de Oliveira; CASTRO, Eliane Nilvana F.; SILVA, Gentil de Souza; FARIAS, Salvia Barbosa. Química Cidadã: química orgânica, eletroquímica, radioatividade, energia nuclear e a ética da vida. </w:t>
            </w:r>
            <w:r>
              <w:rPr>
                <w:rFonts w:cs="Arial" w:ascii="Arial" w:hAnsi="Arial"/>
                <w:bCs/>
                <w:iCs/>
                <w:lang w:val="en-US"/>
              </w:rPr>
              <w:t>Editora Nova Geração, 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lang w:val="en-US"/>
              </w:rPr>
              <w:t xml:space="preserve">- HAYNES, W.M; LIDE, David R.; BRUNO, Thomas J. CRC Handbook Of Chemistry And Physics. </w:t>
            </w:r>
            <w:r>
              <w:rPr>
                <w:rFonts w:cs="Arial" w:ascii="Arial" w:hAnsi="Arial"/>
                <w:bCs/>
                <w:iCs/>
              </w:rPr>
              <w:t>London, N. York, 2013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SOUZA, Alexandre Araújo de; FARIAS, Robson Fernandes de. Cinética Química: teoria e prática. Editora Átomo, 201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25 de agost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6:00Z</dcterms:created>
  <dc:creator>FIU</dc:creator>
  <dc:description/>
  <cp:keywords/>
  <dc:language>en-US</dc:language>
  <cp:lastModifiedBy>Marta</cp:lastModifiedBy>
  <cp:lastPrinted>2017-12-06T21:10:00Z</cp:lastPrinted>
  <dcterms:modified xsi:type="dcterms:W3CDTF">2017-12-08T20:23:00Z</dcterms:modified>
  <cp:revision>7</cp:revision>
  <dc:subject/>
  <dc:title>Faculdades Integradas "Urubupungá"</dc:title>
</cp:coreProperties>
</file>